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Храни до новой встреч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Викторович ПОЛЫ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ещается раб Божий Феодор во имя Отца, и Сына, и Святаго Духа! - возгласил батюшка под сводами храма Иоанна Воина на Якиманке и троекратно окунул младенца в крестильную купель. Так 3 августа сего года родился в жизнь вечную новый православный христианин, Фёдор Михайлович, наречённый в честь своего знаменитого тёзки, Фёдора Михайловича Достоевского, любимого писателя отца крещаемого, Михаила Орлова. И тогда родители Фёдора Михайловича, Михаил и Александра, поняли, что все события, произошедшие раньше в жизни их молодой семьи, были лишь прелюдией этого важного момента.</w:t>
      </w:r>
    </w:p>
    <w:p>
      <w:pPr>
        <w:pStyle w:val="Normal"/>
        <w:rPr/>
      </w:pPr>
      <w:r>
        <w:rPr/>
        <w:t>12 ноября 2004 года в Москве, в Екатерининском дворце, собралось столько представителей королевских домов Европы, сколько не собиралось, пожалуй, со времён Октябрьской революции: племянник и внучка последнего короля Италии, внучка последнего императора Австрии, племянница короля Испании, потомки правителей Османской империи и Бессарабии... Светские "хроникёры" написали бы, что здесь же были "замечены" и потомки русской аристократии, в основном прибывшие из-за границы: Трубецкие, Вяземские, Голицыны, Оболенские... Все они собрались здесь, чтобы отпраздновать свадьбу прямого потомка одной из ветвей знаменитых братьев графов Орловых, крёстного сына царя Симеона Болгарского, 38-летнего Михаила Орлова с жительницей Подмосковья, дочерью офицера российской авиации 29-летней Александрой. Это был, в отличие от столичных тусовок, действительно великосветский бал.</w:t>
      </w:r>
    </w:p>
    <w:p>
      <w:pPr>
        <w:pStyle w:val="Normal"/>
        <w:rPr/>
      </w:pPr>
      <w:r>
        <w:rPr/>
        <w:t>А днём раньше в храме Иоанна Воина состоялось венчание. Таинство совершил епископ Швейцарский и Европейский Амвросий. С Небес на брачующихся смотрели ангелы и их великие предки.</w:t>
      </w:r>
    </w:p>
    <w:p>
      <w:pPr>
        <w:pStyle w:val="Normal"/>
        <w:rPr/>
      </w:pPr>
      <w:r>
        <w:rPr/>
        <w:t>"...Мою любовь к тебе храни до новой встречи. 1 июля 1918 года" - эту записку своей возлюбленной Алексей Орлов пронёс через всю гражданскую войну у самого сердца, в нагрудном кармане офицерского мундира. А вместе с запиской и прядь волос любимой. В самых жарких и кровавых схватках с красными, он думал о своей Маше, о том, что должен выжить и встретить её. А ещё он с болью думал о России, о том, что нужно победить.</w:t>
      </w:r>
    </w:p>
    <w:p>
      <w:pPr>
        <w:pStyle w:val="Normal"/>
        <w:rPr/>
      </w:pPr>
      <w:r>
        <w:rPr/>
        <w:t>Не вышло. Добровольческая Белая армия потерпела сокрушительное поражение. Но Бог не в силе, а в правде. Несколько позже, уже в эмиграции, генерал Деникин напишет: "Если бы в этот трагический момент нашей истории не нашлось среди русского народа людей, готовых восстать против безумия и преступлений большевистской власти и принести свою кровь и жизнь за разрушенную Родину, - это был бы не народ, а навоз для удобрения беспредельных полей старого континента, обречённых на колонизацию пришельцев с Запада и Востока. К счастью, мы принадлежим к замученному, но великому русскому народу".</w:t>
      </w:r>
    </w:p>
    <w:p>
      <w:pPr>
        <w:pStyle w:val="Normal"/>
        <w:rPr/>
      </w:pPr>
      <w:r>
        <w:rPr/>
        <w:t>В 1920-м Алексей стоял на палубе теплохода и со слезами на глазах смотрел на удаляющийся крымский берег, на родную землю, в которой лежали его товарищи по оружию, на ускользающий из виду милый сердцу дым Отечества, где потерялись следы любимой. Тогда он верил, что вернётся в Россию и разыщет Машу. Сбылось лишь на половину.</w:t>
      </w:r>
    </w:p>
    <w:p>
      <w:pPr>
        <w:pStyle w:val="Normal"/>
        <w:rPr/>
      </w:pPr>
      <w:r>
        <w:rPr/>
        <w:t>На Родину Орлов вернулся. Но не Алексей, а его внук, Михаил. Это случилось почти через семь десятков лет, в 1990 году. Как только открылся "железный занавес", швейцарский подданный Мишель Орлов, талантливый молодой экономист, бросил перспективную работу в Нью-Йорке и прилетел в Москву. Вначале читал лекции по экономике в институте. Потом, благодаря своим знаниям и зарубежным связям, устроил свой бизнес.</w:t>
      </w:r>
    </w:p>
    <w:p>
      <w:pPr>
        <w:pStyle w:val="Normal"/>
        <w:rPr/>
      </w:pPr>
      <w:r>
        <w:rPr/>
        <w:t>В эмиграции Орловы приютили у себя бездомного архиепископа, Иоанна (Максимовича) Шанхайского. Миша (мирское имя епископа) Максимович был лучшим другом детства Алексея Орлова, они были соседями по имению в Изюмском уезде Харьковской губернии. Теперь Владыка Иоанн стал духовником семьи Орловых. Потом он переедет в Америку, прославится многими чудотворениями, а после смерти будет прославлен Русской Православной Церковью Зарубежом в лике святых. Сейчас ширится его почитание и в России. И не случайно сын Ольги Орловой стал монахом. Сейчас он - владыка Амвросий, епископ Швейцарский и Европейский, один из главных идеологов воссоединения РПЦЗ с Матерью-Церковью.</w:t>
      </w:r>
    </w:p>
    <w:p>
      <w:pPr>
        <w:pStyle w:val="Normal"/>
        <w:rPr/>
      </w:pPr>
      <w:r>
        <w:rPr/>
        <w:t>Михаил Орлов говорит: "Мне очень хотелось, чтобы Таинство нашего с Александрой венчания совершили одновременно мой двоюродный брат епископ Амвросий и мой духовник архимандрит Тихон. Однако это было невозможно канонически: наши Церкви всё ещё не находятся в евхаристическом общении друг с другом. Выход из положения подсказал Святейший Патриарх Алексий II, к которому я обратился за благословением: обряд обручения будет совершать отец Тихон, а затем он передаст наши руки владыке Амвросию, который и совершит Таинство венчания..."</w:t>
      </w:r>
    </w:p>
    <w:p>
      <w:pPr>
        <w:pStyle w:val="Normal"/>
        <w:rPr/>
      </w:pPr>
      <w:r>
        <w:rPr/>
        <w:t>Таким образом, промыслительно, в тот день произошёл невидимый глазу сакральный процесс соединения не только молодой четы Орловых...</w:t>
      </w:r>
    </w:p>
    <w:p>
      <w:pPr>
        <w:pStyle w:val="Normal"/>
        <w:rPr/>
      </w:pPr>
      <w:r>
        <w:rPr/>
        <w:t>Промыслительного в семье Орловых всегда хватало с избытком. К примеру, отгадайте: что общего между египетской революцией и рождением в 1966 году в Швейцарии Мишеля Орлова?</w:t>
      </w:r>
    </w:p>
    <w:p>
      <w:pPr>
        <w:pStyle w:val="Normal"/>
        <w:rPr/>
      </w:pPr>
      <w:r>
        <w:rPr/>
        <w:t>В 1952 году в Египте разразилась революция, в результате которой в изгнании оказалась египетская королевская династия Магомедали. Король Фарух бежал в Европу, где умер через несколько лет в возрасте 45 лет. По одной из версий, его убили спецслужбы египетского президента Насера. В Египте итогом послереволюционной разрухи стало возрастание монархических настроений в массах. Нужно было убрать нежелательного конкурента.</w:t>
      </w:r>
    </w:p>
    <w:p>
      <w:pPr>
        <w:pStyle w:val="Normal"/>
        <w:rPr/>
      </w:pPr>
      <w:r>
        <w:rPr/>
        <w:t>Весь XX век прошёл под знаком падений монархий: христианских - на Западе, мусульманских - на Востоке. Революции проходили под масонским лозунгом - ловушкой о свободе, равенстве и братстве, не принося народам ни того, ни другого, ни третьего. Словно по мановению невидимой дирижёрской палочки князя мира сего падали короны царей и королей, валились троны султанов и шахов. Одним из последних, в 1979 году, рухнул трон шаха Ирана Резапахлави. В изгнание пришлось отправиться и жене шаха Фазее, родной сестре короля Фаруха, одной из красивейших женщин своего времени. Многие современники отмечали удивительно тонкие и благородные черты её лица.</w:t>
      </w:r>
    </w:p>
    <w:p>
      <w:pPr>
        <w:pStyle w:val="Normal"/>
        <w:rPr/>
      </w:pPr>
      <w:r>
        <w:rPr/>
        <w:t>Король Египта Фарух умер, жива была его дочь, принцесса Фадия, которая жила в Швейцарии. В 1960 году - она вдруг стала изучать русский язык. В качестве репетитора ей порекомендовали Марию Владимировну Орлову. Однажды во время урока раздался телефонный звонок: "Мария Владимировна, ваш сын разбился!" Петя Орлов упал с высокой стремянки, когда собирал урожай винограда в саду. И тогда хрупкая принцесса, в спешке прибывшая в этот сад вместе со своей учительницей, впервые увидела высокого красавца Петра. Впрочем, в тот момент он был весь в крови и грязи, с перекошенным от боли лицом. Как ни странно, для любви с первого взгляда это обстоятельство помехой не оказалось.</w:t>
      </w:r>
    </w:p>
    <w:p>
      <w:pPr>
        <w:pStyle w:val="Normal"/>
        <w:rPr/>
      </w:pPr>
      <w:r>
        <w:rPr/>
        <w:t>Помехой могло стать другое: королевская семья Египта была традиционно мусульманской. Но королева Фарида была мудрой женщиной. Давая благословение дочери на венчание в православной церкви, она сказала: "Ты будешь носить фамилию Орловых, а это значит, что должна разделить с мужем ответственность перед Россией".</w:t>
      </w:r>
    </w:p>
    <w:p>
      <w:pPr>
        <w:pStyle w:val="Normal"/>
        <w:rPr/>
      </w:pPr>
      <w:r>
        <w:rPr/>
        <w:t>Работать для России смог родившийся у них сын Михаил. 15 лет свой жизни на Родине он характеризует кратко и ёмко: "Моя борьба". И это не позёрство. Ведь сферой приложения своих сил молодой финансист, знающий 6 языков, выбрал не нефтедоллары, не банковский или какой-либо иной доходный бизнес, а... сельское хозяйство, на которое, похоже, все махнули рукой. Сегодня Михаил Орлов - председатель совета директоров Инвестиционного фонда. Занимается инвестициями в российское растениеводство и животноводство. Берёт на баланс и восстанавливает разорившиеся хозяйства в провинции. Сколько шишек на этой стезе набил - не сосчитать. Но это - тема для отдельной большой публикации. Или даже для романа. Под названием "Поднятая целина-2".</w:t>
      </w:r>
    </w:p>
    <w:p>
      <w:pPr>
        <w:pStyle w:val="Normal"/>
        <w:rPr/>
      </w:pPr>
      <w:r>
        <w:rPr/>
        <w:t>О своём деле Михаил говорит: "Это не бизнес, это - душа. Без русской деревни не будет той России, о которой мы мечтаем! А крестьянство всегда было её становым хребтом".</w:t>
      </w:r>
    </w:p>
    <w:p>
      <w:pPr>
        <w:pStyle w:val="Normal"/>
        <w:rPr/>
      </w:pPr>
      <w:r>
        <w:rPr/>
        <w:t>Видимо, действительно, генная память предков сказывается. Поместье Орловых располагается в Боровском уезде Калужской губернии. На этой земле он воплощает в жизнь один из своих крупных животноводческих проектов. В этом имении он собирается не только растить сына, но и построить школу-интернат для детей своих родственников и друзей, потомков белоэмигрантов.</w:t>
      </w:r>
    </w:p>
    <w:p>
      <w:pPr>
        <w:pStyle w:val="Normal"/>
        <w:rPr/>
      </w:pPr>
      <w:r>
        <w:rPr/>
        <w:t>- Я хочу кричать, чтобы меня, наконец, услышали! - с горечью восклицает Орлов. - В стратегическом активе России есть не только нефть и газ, но и феноменальная зарубежная диаспора. Это всё наше дворянство, для которого понятие "служба на благо Отечества" - не пустой звук. Много ли сейчас найдётся таких людей в московских кабинетах власти, в российском бизнесе? И вот этот актив до сих пор Россией не востребован. Полтора миллиона русских в одной только Калифорнии! Многие из них хотят вернуться на Родину. Многие приезжали и уехали, потому что им дали понять, что они здесь - чужие. "Помогите им", - обращаюсь я к властям! Помогите хотя бы упрощением процедуры получения российского гражданства...</w:t>
      </w:r>
    </w:p>
    <w:p>
      <w:pPr>
        <w:pStyle w:val="Normal"/>
        <w:rPr/>
      </w:pPr>
      <w:r>
        <w:rPr/>
        <w:t>Сам Михаил до сих пор гражданин Швейцарии. Не один год добивается того, чтобы стать полноправным российским гражданином.</w:t>
      </w:r>
    </w:p>
    <w:p>
      <w:pPr>
        <w:pStyle w:val="Normal"/>
        <w:rPr/>
      </w:pPr>
      <w:r>
        <w:rPr/>
        <w:t>- Лично меня очень оскорбляет, когда меня называют швейцарцем! - с обидой в голосе говорит он.</w:t>
      </w:r>
    </w:p>
    <w:p>
      <w:pPr>
        <w:pStyle w:val="Normal"/>
        <w:rPr/>
      </w:pPr>
      <w:r>
        <w:rPr/>
        <w:t>- Почему? - спрашиваю я.</w:t>
      </w:r>
    </w:p>
    <w:p>
      <w:pPr>
        <w:pStyle w:val="Normal"/>
        <w:rPr/>
      </w:pPr>
      <w:r>
        <w:rPr/>
        <w:t>Орлов удивлённо вскидывает брови: ему кажется, что тут всё ясно и без ответа.</w:t>
      </w:r>
    </w:p>
    <w:p>
      <w:pPr>
        <w:pStyle w:val="Normal"/>
        <w:rPr/>
      </w:pPr>
      <w:r>
        <w:rPr/>
        <w:t>- Я - русск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здательстве "Русский Дом"</w:t>
      </w:r>
    </w:p>
    <w:p>
      <w:pPr>
        <w:pStyle w:val="Normal"/>
        <w:rPr/>
      </w:pPr>
      <w:r>
        <w:rPr/>
        <w:t xml:space="preserve"> </w:t>
      </w:r>
      <w:r>
        <w:rPr/>
        <w:t xml:space="preserve">готовится к изданию книга </w:t>
      </w:r>
    </w:p>
    <w:p>
      <w:pPr>
        <w:pStyle w:val="Normal"/>
        <w:rPr/>
      </w:pPr>
      <w:r>
        <w:rPr/>
        <w:t>"ЭТО Я, ГОСПОДИ",-</w:t>
      </w:r>
    </w:p>
    <w:p>
      <w:pPr>
        <w:pStyle w:val="Normal"/>
        <w:rPr/>
      </w:pPr>
      <w:r>
        <w:rPr/>
        <w:t xml:space="preserve"> </w:t>
      </w:r>
      <w:r>
        <w:rPr/>
        <w:t xml:space="preserve">сборник очерков о современных православных людях, про которых воистину можно сказать, что они - соль земли. Автор - известный журналист, член редколлегии журнала "Русский Дом" </w:t>
      </w:r>
    </w:p>
    <w:p>
      <w:pPr>
        <w:pStyle w:val="Normal"/>
        <w:rPr/>
      </w:pPr>
      <w:r>
        <w:rPr/>
        <w:t xml:space="preserve">Андрей Викторович ПОЛЫНСКИЙ, </w:t>
      </w:r>
    </w:p>
    <w:p>
      <w:pPr>
        <w:pStyle w:val="Normal"/>
        <w:rPr/>
      </w:pPr>
      <w:r>
        <w:rPr/>
        <w:t>исколесивший всю страну в поисках интересных тем и удивительных людских суде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Орлов</w:t>
      </w:r>
    </w:p>
    <w:p>
      <w:pPr>
        <w:pStyle w:val="Normal"/>
        <w:rPr/>
      </w:pPr>
      <w:r>
        <w:rPr/>
        <w:t>Семья Орловых в эмиграции</w:t>
      </w:r>
    </w:p>
    <w:p>
      <w:pPr>
        <w:pStyle w:val="Normal"/>
        <w:rPr/>
      </w:pPr>
      <w:r>
        <w:rPr/>
        <w:t>Петр Орлов и его жена,  принцесса Фадия</w:t>
      </w:r>
    </w:p>
    <w:p>
      <w:pPr>
        <w:pStyle w:val="Normal"/>
        <w:rPr/>
      </w:pPr>
      <w:r>
        <w:rPr/>
        <w:t>Венчание Михаила и Александры</w:t>
      </w:r>
    </w:p>
    <w:p>
      <w:pPr>
        <w:pStyle w:val="Normal"/>
        <w:rPr/>
      </w:pPr>
      <w:r>
        <w:rPr/>
        <w:t>Михаил Ор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57:00Z</dcterms:created>
  <dc:creator>ADM</dc:creator>
  <dc:description/>
  <cp:keywords/>
  <dc:language>en-US</dc:language>
  <cp:lastModifiedBy>ADM</cp:lastModifiedBy>
  <dcterms:modified xsi:type="dcterms:W3CDTF">2005-10-27T16:44:00Z</dcterms:modified>
  <cp:revision>2</cp:revision>
  <dc:subject/>
  <dc:title>«Храни до новой встречи»</dc:title>
</cp:coreProperties>
</file>